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Britain was not totally pleased with the Treaty of Versailles. Lloyd George was personally pleased, but publicly was not totally pleased. Lloyd George was more concerned with communism advancing to the West than with Germany starting up another war so personally he didn’t want to punish them too much. If Germany would stop the spread of communism to the west, it would not reach Britain or any other of their countries. Even though Lloyd George wanted to go easy on Germany, the public didn’t. They were outraged and wanted to completely destroy Germany because of the devastation Germany had caused Britain. Lloyd George was afraid of publicly saying that he wanted to go easy on them because he didn’t want to be voted out of office by the people of Britain. </w:t>
      </w:r>
    </w:p>
    <w:p>
      <w:pPr>
        <w:pStyle w:val="Normal"/>
        <w:rPr/>
      </w:pPr>
      <w:r>
        <w:rPr/>
      </w:r>
    </w:p>
    <w:p>
      <w:pPr>
        <w:pStyle w:val="Normal"/>
        <w:rPr/>
      </w:pPr>
      <w:r>
        <w:rPr/>
        <w:tab/>
        <w:t xml:space="preserve">It ended up not going Lloyd George’s way because the reparation amount was very high and sent Germany into extreme debt, but the Public of Britain was pleased. Germany’s military was also strongly reduced to only 100,000 men, and was allowed no tanks and only 6 naval ships, because they were necessary. Germany also lost a great deal of land; it was split up amongst France, Belgium, Denmark, Czechoslovakia, and Poland. On top of that, Germany had to demilitarize the Rhineland, and give up all submarines. As a result of all of this, Germany was utterly devastated. This was great in the public eye of Britain, but they did not realize the threat of spreading communism. This worried Lloyd George, but at least he was still in office. That is what mattered to him at the end of the d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44:00Z</dcterms:created>
  <dc:creator>student</dc:creator>
  <dc:description/>
  <cp:keywords/>
  <dc:language>en-US</dc:language>
  <cp:lastModifiedBy>WolfJo</cp:lastModifiedBy>
  <dcterms:modified xsi:type="dcterms:W3CDTF">2009-01-09T15:31:00Z</dcterms:modified>
  <cp:revision>3</cp:revision>
  <dc:subject/>
  <dc:title/>
</cp:coreProperties>
</file>